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  <w:t>Consiglio Comunale del 13giugno 2012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Primo firmatario Stanislao Lanzotti</w:t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  <w:t>Approvato all’unanimità</w:t>
        <w:tab/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S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ultima O.S. dell'undici maggio 2012 relativa alla Ztl del Mare che è stata prorogata fino al 30 novembre 2012 per limitare il transito in alcune strade di Chiaia e la pedonalizzazione del lungomare;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S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grave situazione emergenziale economica e la perdurante crisi sociale dovuta alla mancanza di sviluppo e di prospettive di vita;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ENUTO CON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, la nostra città ha sofferto e soffre questa difficile congiuntura economica che non da segni di speranza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già la stampa cittadina ha riportato all'attenzione di tutti i drammi vissuti sulla propria pelle dai nostri concittadini;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he i cittadini non devono essere penalizzati nell'attuazione dei provvedimenti di pedonalizzazione di ampie parti del territorio urbano;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NSIDERA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bisogna approntare idonei strumenti amministrativi e idee innovative per dare soluzioni e offrire occasioni di sviluppo e lavoro in modo da impedire la commissione di atti inconsulti e ridare fiato alla asfittica economia cittadina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MPEGN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indaco  e l'Amministrazione  a voler favorire  iniziative nel perimetro della ztl del mare e zone limitrof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vedere forme di agevolazioni, nel rispetto delle regole e del decoro urbano, per implementare l'offerta di aree esterne di tutti i locali presenti nella Ztl, mediante convenzioni che allarghino i parametri di utilizzo degli spazi antistant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11:00Z</dcterms:created>
  <dc:creator>PC-PORTA</dc:creator>
  <dc:description/>
  <cp:keywords/>
  <dc:language>en-US</dc:language>
  <cp:lastModifiedBy>pc</cp:lastModifiedBy>
  <cp:lastPrinted>2012-05-15T11:49:00Z</cp:lastPrinted>
  <dcterms:modified xsi:type="dcterms:W3CDTF">2012-06-14T12:59:00Z</dcterms:modified>
  <cp:revision>4</cp:revision>
  <dc:subject/>
  <dc:title> </dc:title>
</cp:coreProperties>
</file>